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063882606"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344015922"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73924125"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20385045"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586696559"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5564807"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7536520"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515182375"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77042549"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